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  июня  2012 г.                                                           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  исполнении бюджета сельског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еления  «Размахнинское»  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ый  квартал 2012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  соответствии  со  статьей  23  Устава  сельского  поселения  «Размахнинское», Совет   сельского  поселения  «Размахнинское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тчет  об исполнении  бюджета  сельского  поселения «Размахнинское»  за первый квартал   2012 года  по доходам  в сумме-887,6 тысяч рублей,  в  том  числе  собственные   доходы-198,0 тысяч  рублей,  с  превышением расходов  над  доходами  (дефицит  в  сумме-18,4  тысяч  рублей)   принять  к  сведению.  Приложения №1,2,3 прилаг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 вступает  в  силу  со  дня его  обнар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«Размахнинское»                            Ю.Т.Даци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  № 1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   Решению   «Об исполнении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администрации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«Размахнинское»  за  первый квартал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2012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ение  бюджета  сельского  поселения  «Размахнинское»  по  доходам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за первый квартал   2012   года</w:t>
      </w: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50"/>
        <w:gridCol w:w="2964"/>
        <w:gridCol w:w="1281"/>
        <w:gridCol w:w="1290"/>
        <w:gridCol w:w="17"/>
        <w:gridCol w:w="1174"/>
      </w:tblGrid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 бюджет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  РФ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значено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0000000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12,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2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6,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000000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63,2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8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8</w:t>
            </w:r>
          </w:p>
        </w:tc>
      </w:tr>
      <w:tr>
        <w:trPr>
          <w:trHeight w:val="28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101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  с доходов, облагаемых по  налоговой ставке, установленной  п.1 НК РФ за  исключением доходов, полученных физическими  лицами, зарегистрированными  в  качестве индивидуальных   предпринимателей, частных  нотариус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86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имущество</w:t>
            </w:r>
          </w:p>
          <w:p>
            <w:pPr>
              <w:pStyle w:val="Normal"/>
              <w:rPr/>
            </w:pPr>
            <w:r>
              <w:rPr/>
              <w:t>физических  л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1310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1,4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2310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8,1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11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-</w:t>
            </w:r>
          </w:p>
          <w:p>
            <w:pPr>
              <w:pStyle w:val="Normal"/>
              <w:rPr/>
            </w:pPr>
            <w:r>
              <w:rPr/>
              <w:t>ных  действ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,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7</w:t>
            </w:r>
          </w:p>
        </w:tc>
      </w:tr>
      <w:tr>
        <w:trPr>
          <w:trHeight w:val="3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50,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505010100018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01000001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арендной платы за земельные участки,госу-</w:t>
            </w:r>
          </w:p>
          <w:p>
            <w:pPr>
              <w:pStyle w:val="Normal"/>
              <w:rPr/>
            </w:pPr>
            <w:r>
              <w:rPr/>
              <w:t>дарственная  собствен-</w:t>
            </w:r>
          </w:p>
          <w:p>
            <w:pPr>
              <w:pStyle w:val="Normal"/>
              <w:rPr/>
            </w:pPr>
            <w:r>
              <w:rPr/>
              <w:t xml:space="preserve">ность на которые не  разграничен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3,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находящиеся в собствен-</w:t>
            </w:r>
          </w:p>
          <w:p>
            <w:pPr>
              <w:pStyle w:val="Normal"/>
              <w:rPr/>
            </w:pPr>
            <w:r>
              <w:rPr/>
              <w:t>ности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5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6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9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1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-</w:t>
            </w:r>
          </w:p>
          <w:p>
            <w:pPr>
              <w:pStyle w:val="Normal"/>
              <w:rPr/>
            </w:pPr>
            <w:r>
              <w:rPr/>
              <w:t>лений на выравнивание</w:t>
            </w:r>
          </w:p>
          <w:p>
            <w:pPr>
              <w:pStyle w:val="Normal"/>
              <w:rPr/>
            </w:pPr>
            <w:r>
              <w:rPr/>
              <w:t xml:space="preserve">бюджетной обеспеченност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2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-</w:t>
            </w:r>
          </w:p>
          <w:p>
            <w:pPr>
              <w:pStyle w:val="Normal"/>
              <w:rPr/>
            </w:pPr>
            <w:r>
              <w:rPr/>
              <w:t>ние первичного воинского уч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3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3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 поддержку  мер по обеспечению  сбалансированности  бюджет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7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83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87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2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 сельского  поселения «Размахнинское»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 2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б исполнении   бюджета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сельского  поселения «Размахнинское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за первый квартал  2012 год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ение   бюджета   сельского  поселения  «Размахнинское»  по  разделам,</w:t>
      </w:r>
    </w:p>
    <w:p>
      <w:pPr>
        <w:pStyle w:val="Normal"/>
        <w:rPr>
          <w:b/>
          <w:b/>
        </w:rPr>
      </w:pPr>
      <w:r>
        <w:rPr>
          <w:b/>
        </w:rPr>
        <w:t>подразделам, целевым  статьям  и  видам  расходов  классификации расходов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t>за первый квартал  2012  года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1018"/>
        <w:gridCol w:w="847"/>
        <w:gridCol w:w="8"/>
        <w:gridCol w:w="885"/>
        <w:gridCol w:w="844"/>
        <w:gridCol w:w="975"/>
        <w:gridCol w:w="720"/>
        <w:gridCol w:w="798"/>
      </w:tblGrid>
      <w:tr>
        <w:trPr>
          <w:trHeight w:val="435" w:hRule="atLeast"/>
        </w:trPr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</w:t>
            </w:r>
          </w:p>
          <w:p>
            <w:pPr>
              <w:pStyle w:val="Normal"/>
              <w:rPr/>
            </w:pPr>
            <w:r>
              <w:rPr/>
              <w:t>не-</w:t>
            </w:r>
          </w:p>
          <w:p>
            <w:pPr>
              <w:pStyle w:val="Normal"/>
              <w:rPr/>
            </w:pPr>
            <w:r>
              <w:rPr/>
              <w:t>но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</w:tr>
      <w:tr>
        <w:trPr>
          <w:trHeight w:val="467" w:hRule="atLeast"/>
        </w:trPr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.власти  и  местного  самоуправления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государственных орган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ис-  полнительного органа государст-  венной  власти,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 Федерации местных  администрац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ционных технолог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ций и земельного нало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х платеж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        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345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95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95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8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тщно-коммунальное хозяйств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осел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 работ и услуг для государственных нуж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йству городских округов и поселе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кинематограф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1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е учреждения культуры и средств массовой информаци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 на финансовое обеспечение 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нного задания на ока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государственных услуг (выполнение работ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2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 на финансовое обеспечение 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нного задания на ока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государственных услуг (выполнение работ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   № 3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к   Решению    «Об  исполнении бюджета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сельского поселения «Размахнинское»   за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первый квартал  2012 года»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Исполнение    бюджета   сельского    поселения     «Размахнинское»   по   разделам, подразделам, целевым статьям и видам расходов  классификации   расходов    бюджетов в   ведомственной структуре расходов за первый квартал 2012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032"/>
        <w:gridCol w:w="523"/>
        <w:gridCol w:w="839"/>
        <w:gridCol w:w="784"/>
        <w:gridCol w:w="567"/>
        <w:gridCol w:w="870"/>
        <w:gridCol w:w="720"/>
        <w:gridCol w:w="643"/>
      </w:tblGrid>
      <w:tr>
        <w:trPr>
          <w:trHeight w:val="420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ведомственной классификаци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>
          <w:trHeight w:val="450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 пос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я   «Размахнинско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  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 управление  в 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 должностное лиц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власти  и   местного  самоуп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  высшег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государ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ной  власти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Федерации, местных   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а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х технолог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аций и земельного нало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 в сфере установленных функц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работ и 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  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кинематограф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1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 государ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услуг (выполнение рабо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деятельности под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  учреждений (библиотек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 учреждени-ям на финансовое обеспечение  г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нного  задания на ока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услуг (выполнение рабо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 поселения  «Размахнинское»                             Ю.Т.Даци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1:01:00Z</dcterms:created>
  <dc:creator>7</dc:creator>
  <dc:description/>
  <cp:keywords/>
  <dc:language>en-US</dc:language>
  <cp:lastModifiedBy>Пользователь</cp:lastModifiedBy>
  <cp:lastPrinted>2012-07-02T14:22:00Z</cp:lastPrinted>
  <dcterms:modified xsi:type="dcterms:W3CDTF">2012-07-02T07:24:00Z</dcterms:modified>
  <cp:revision>25</cp:revision>
  <dc:subject/>
  <dc:title>         СОВЕТ СЕЛЬСКОГО  ПОСЕЛЕНИЯ  «РАЗМАХНИНСКОЕ»</dc:title>
</cp:coreProperties>
</file>